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КУРГАНСКАЯ   ОБЛАСТЬ                  </w:t>
      </w:r>
    </w:p>
    <w:p>
      <w:pPr>
        <w:pStyle w:val="Heading"/>
        <w:tabs>
          <w:tab w:val="clear" w:pos="708"/>
          <w:tab w:val="left" w:pos="3340" w:leader="none"/>
        </w:tabs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  РАЙОННАЯ   ДУМ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21 декабря 2015 года № 89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 принятии     Администрацией  Варгашинского района   от  Администрации   Варгашинского поссовета  дополнительных  полномочий,  предусмотренных  Градостроительным  кодексом  Российской  Федерац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  </w:t>
      </w:r>
      <w:r>
        <w:rPr/>
        <w:t xml:space="preserve">В  соответствии  с  Федеральным  законом  от  6 октября  2003 года  №131-ФЗ  «Об  общих  принципах  организации  местного  самоуправления  в  Российской  Федерации,  Уставом  Варгашинского  района  Курганской  области,  решением  Варгашинской  поселковой  Думы  от 17 декабря  2015 года  №29   «О  передаче  Администрацией  Варгашинского  поссовета Администрации Варгашинского  района дополнительных  полномочий  по  градостроительной  деятельности»  Варгашинская  районная  Дума            </w:t>
      </w:r>
    </w:p>
    <w:p>
      <w:pPr>
        <w:pStyle w:val="2"/>
        <w:rPr/>
      </w:pPr>
      <w:r>
        <w:rPr/>
        <w:t>РЕШИЛА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Заключить  Администрации Варгашинского района дополнительное  соглашение  с  Администрацией   Варгашинского  поссовета  о  принятии дополнительных  полномочий,  предусмотренных  Градостроительным  кодексом Российской  Федерации,  уточнив   полномочия  с  учетом  ранее  принятых в   следующей  редакции: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 генеральных  планов  поселения, правил  землепользования  и  застройки,  утверждение подготовленной на основе генерального  плана  поселения документации по планировке территории,  выдача  разрешений  на  строительство (за исключением случаев, предусмотренных  Градостроительным  кодексом  Российской  Федерации,  иными  федеральными  законами),  разрешений  на  ввод  объектов  в  эксплуатацию  при  осуществлении  строительства,  реконструкции  объектов  капитального  строительства,  расположенных  на  территории  поселения,  утверждение местных нормативов градостроительного проектирования поселения,  осуществление  в  случаях,  предусмотренных  Градостроительным  кодексом  Российской  Федерации,  осмотров  зданий,  сооружений  и  выдача  рекомендаций  об  устранении  выявленных  в  ходе  таких  осмотров  нарушений»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казанное  в  пункте  1 настоящего  решения  дополнительное соглашение  заключить  на  срок  с  1  января  2016 года по  31  декабря   2016 года  включительно.</w:t>
      </w:r>
    </w:p>
    <w:p>
      <w:pPr>
        <w:pStyle w:val="2"/>
        <w:rPr/>
      </w:pPr>
      <w:r>
        <w:rPr/>
        <w:t xml:space="preserve">       </w:t>
      </w:r>
      <w:r>
        <w:rPr/>
        <w:t>3. Предусмотреть  в  бюджете  Варгашинского  района    на  2016 год  межбюджетные  трансферты,  предоставляемые из  бюджета  Варгашинского поссовета  в  бюджет  Варгашинского  района, с  учетом  ранее  предусмотренных межбюджетных  трансфертов,  в  размере  221,4 тыс. рублей  в  соответствии  с  Бюджетным  кодексом  Российской  Федерации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4. Опубликовать  настоящее  решение  в  Варгашинской  районной  газете  «Маяк»  (в  основном  номере  и  (или)  в  приложении  к  нему). </w:t>
      </w:r>
    </w:p>
    <w:p>
      <w:pPr>
        <w:pStyle w:val="2"/>
        <w:rPr/>
      </w:pPr>
      <w:r>
        <w:rPr/>
        <w:t xml:space="preserve">        </w:t>
      </w:r>
      <w:r>
        <w:rPr/>
        <w:t xml:space="preserve">5. Настоящее  решение  вступает  в  силу  после  официального  опубликования.   </w:t>
      </w:r>
    </w:p>
    <w:p>
      <w:pPr>
        <w:pStyle w:val="2"/>
        <w:rPr/>
      </w:pPr>
      <w:r>
        <w:rPr/>
        <w:t xml:space="preserve">         </w:t>
      </w:r>
      <w:r>
        <w:rPr/>
        <w:t>6. Контроль  за  исполнением  настоящего  решения  возложить  на  постоянную  комиссию  Варгашинской  районной  Думы  по  бюджету,</w:t>
      </w:r>
    </w:p>
    <w:p>
      <w:pPr>
        <w:pStyle w:val="2"/>
        <w:jc w:val="left"/>
        <w:rPr/>
      </w:pPr>
      <w:r>
        <w:rPr/>
        <w:t xml:space="preserve">  </w:t>
      </w:r>
      <w:r>
        <w:rPr/>
        <w:t>экономической  и  налоговой  политике,  муниципальной  собственности  и  инвестициям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Председатель  Варгашинской  </w:t>
      </w:r>
    </w:p>
    <w:p>
      <w:pPr>
        <w:pStyle w:val="2"/>
        <w:jc w:val="left"/>
        <w:rPr/>
      </w:pPr>
      <w:r>
        <w:rPr/>
        <w:t xml:space="preserve">районной  Думы                                                                             Е.А. Емельянов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а  Варгашинского   района                                               В.Ф. Яковле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57:00Z</dcterms:created>
  <dc:creator>Arhitektor</dc:creator>
  <dc:description/>
  <cp:keywords/>
  <dc:language>en-US</dc:language>
  <cp:lastModifiedBy>dumavarg</cp:lastModifiedBy>
  <cp:lastPrinted>2015-12-18T14:44:00Z</cp:lastPrinted>
  <dcterms:modified xsi:type="dcterms:W3CDTF">2015-12-22T05:45:00Z</dcterms:modified>
  <cp:revision>25</cp:revision>
  <dc:subject/>
  <dc:title>                                         КУРГАНСКАЯ   ОБЛАСТЬ</dc:title>
</cp:coreProperties>
</file>